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und Poem for Ch.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reate a class lis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lever teachers plant suggestion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veryone likes to share the things that are important in their liv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inking aloud lets students in on how you wri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</w:t>
      </w:r>
      <w:r>
        <w:rPr/>
        <w:t>we do think aloud about how we are writ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el…questions and comments you want students to use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haring…is not require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’m d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5:01:00Z</dcterms:created>
  <dc:creator>cmormile</dc:creator>
  <dc:description/>
  <cp:keywords/>
  <dc:language>en-US</dc:language>
  <cp:lastModifiedBy>cmormile</cp:lastModifiedBy>
  <dcterms:modified xsi:type="dcterms:W3CDTF">2010-06-12T05:04:00Z</dcterms:modified>
  <cp:revision>1</cp:revision>
  <dc:subject/>
  <dc:title>Found Poem for Ch</dc:title>
</cp:coreProperties>
</file>